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>К\к "Ассоль и Грин"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Хронометраж: 12 минут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Автор: Игорь Ольшанский 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т. Серпантин. День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Автобус мягко скользит по серпантину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т. Автобус. Ден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За окном деревья и море. Ребята едут в лагерь. Андрей и Дима играют в карты. Алена спит на плече Тани. Толя кидается чипсами и обливает водой Свету. Вася и Тима кидают монетку,  кто не угадал - получает фуфан. Лена эмоционально рассказывает своей подружке какую-то историю. А Ассоль читает книгу. Она знала почти всех, кроме трех девочек и одного парня, казавшегося самым старшим среди ребят. Он высокий, черноволосый, с большими карими глазами. В руках он держит гитару и, пощипывая струны, что-то напевает.  Ассоль сидит наискосок и слышит знакомую ей мелодию. Немного повернувшись, она начинает тихо подпевать. Парень услышал ее голос и стал смотреть на нее. Ассоль почувствовала взгляд и сразу же отвернулась. И тут выяснилось, что не одна она наблюдала за юношей. Сидящая рядом с ней Оля вертится, как на иголках, то расческу достанет, то, кокетливо улыбаясь, поглядывает на парня, и, не выдержав, пишет ему записку с нетерпеливым вопросом: «Как тебя зовут?». Отвернувшись от прохода, она наблюдает за ним. Ассоль достала из сумки зеркальце и стала его разглядывать.  Она увидела, как тот достал ручку и написал на обратной стороне записки несколько слов. Ольга же встав коленями на сиденья, уже не стесняясь, смотрела на мальчика, вспыхнула ярким румянцем и с нетерпением ждала, когда передадут заветное послание  по рядам. Получив записку и развернув ее, она увидела четким почерком написанные слова: «Меня зовут Грин, а как зовут вашу соседку?» Этого Ольга не ожидала и, закусив губку, стала смотреть в окно, потом она его открыла, смяла послание и выбросила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т. Лагерь. День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Скоро автобус подкатил к лагерю и, пофыркивая, остановился. Ребят разбрелись по корпуса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т. Пляж. Ден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ссоль сидит на пляже и смотрит, как ребята играют в пляжный футбол. Грин постоянно смотрит в ее сторону. Видно, что  своей игрой он хочет произвести на нее впечатление. Командует,  руководит своей командой. В конце игры  Вася въезжает ему в ногу и Грин падает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Эй, штрафной, ты тут поаккуратнее. - Подбежал Толя к Вас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Да ладно... Я случайно. - Сказал Вас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н протянул руку Грину  и помог ему встат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Пр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--- Да ладно ничего. - Сказал Грин, смотря на Ассоль, но ее уже там не было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--- Так, все! Бьете штрафной. Не забиваете - ничья. Забиваете - выиграли. - Сказал один из парней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рин взял мяч, поставил его на песок, разбежался и ударил... Мимо... Ребята закричали: " Грин, ну как так?", а он смотрит совсем в другую сторону, в сторону,  где была Ассоль...   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т. Комната девочек. Ноч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одну из первых лагерных ночей, когда уже все спали,  Ассоль стала лунатить. Все в комнате девочек знали, что Ассоль по ночам ходит, в особенности, когда на небе полная луна. Оля еще не спала и стала за ней наблюдать. Ассоль слезла с кровати  и, как была, в ночной рубашке, вышла в коридор. Оля за ней.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т. Лагерная аллея. Ночь - Режим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Луна освещала лагерную территорию. Она вышла из корпуса и обошла его.  И стала идти к корпусу мальчиков. Ольга, увидев, что Ассоль бредет к корпусу парней, ускорила шаг, тихо обогнала ее, открыла дверь и пропустила Ассоль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т. Комната мальчиков. Ноч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я открыла дверь в одну из палат. Ребята, которые жили в этой комнате, еще не спали, а играли в карты. Ольга прислонила палец к губа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Тихо, тихо…. Тщщ… Хотите увидеть цирк? Хотите?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Конечно, хотим. - Сказал Вов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Сейчас… - Сказала он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Вышла в коридор, через несколько секунд дверь открывается снова. В комнату зашла Оля. Она аккуратно держит за руку Ассоль. Увидев ее, парни были удивлены и начали между собой шептаться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Из какой сказки пожаловала, Ваше Величество? — Хихикнул Дим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-- А ты как будто не знаешь из какой. - Сказал Толя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-- Смотри, она не реагирует. - Сказал кто-то из парней и стал щелкать пальцем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Слушай, Оля, она того, лунатик?--- Спросил Дим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я утвердительно махнула головой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Эй, Ассоль, Принцесса, ты тут? - Сказал Саш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-- Нет, это мираж. – Ехидно сказал Вова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-- Подождите, она сейчас стихи начнет читать – Говорит Оля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-- Так, хватит… --- Сказал Грин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Он хотел разбудить ее, но Оля его остановил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Лунатиков будить нельзя. - Прервала его Оля. --- Когда Ася лунатит, она начинает стихи читать. Хотите послушать?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ебята хором сказала "Давай"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>Ольга, тихо посмеиваясь, показывает руками и мимикой « Тише, ничего не говорите. Сейчас, сейчас»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Смотрите и слушайте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ьга тихо, но очень четко проговорила строчку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Притворной нежности не требуй от меня…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Через пару секунд, Ассоль не внятно продолжила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/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--- Я сердца моего не скрою хлад печальны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Ты права, в нем уж нет прекрасного ог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ab/>
        <w:t xml:space="preserve">                   Моей любви первоначальн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Напрасно я себе на память приводи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И милый образ твой и прежние мечтань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ab/>
        <w:t xml:space="preserve">             Безжизненны мои воспоминан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Я клятвы дал, но дал их выше си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ab/>
        <w:t xml:space="preserve">             Я не пленен красавицей друго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Мечты ревнивые от сердца удал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Но годы долгие в разлуке протекл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Но в бурях жизненных развлекся я душ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Уж ты жила неверной тенью в не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Уже к тебе взывал я редко, принужден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ab/>
        <w:t xml:space="preserve">            И пламень мой, слабея постепенно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ab/>
        <w:t xml:space="preserve">            Собою сам погас в душе моей.</w:t>
      </w:r>
    </w:p>
    <w:p>
      <w:pPr>
        <w:pStyle w:val="Normal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оследние строчки Ассоль не проговорила и через пару секунд Вова спросил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--- И это все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--- А я то откуда знаю? А она всегда, когда лунатит,  читает это стих. Знаю первую строчку и все, - Игриво сказала Ол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Грин </w:t>
      </w:r>
      <w:r>
        <w:rPr>
          <w:rFonts w:cs="Courier New" w:ascii="Courier New" w:hAnsi="Courier New"/>
          <w:color w:val="000000"/>
          <w:sz w:val="24"/>
          <w:szCs w:val="24"/>
        </w:rPr>
        <w:t>продолжи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/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--- Верь, жалок я один. Душа любви желае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/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ab/>
        <w:t xml:space="preserve">               Но я любить не буду вновь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>Вновь не забудусь я: вполне упоева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823" w:hanging="0"/>
        <w:jc w:val="both"/>
        <w:rPr/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  <w:tab/>
        <w:t xml:space="preserve">                Нас только первая любовь.</w:t>
      </w:r>
    </w:p>
    <w:p>
      <w:pPr>
        <w:pStyle w:val="Normal"/>
        <w:jc w:val="both"/>
        <w:rPr>
          <w:rFonts w:ascii="Courier New" w:hAnsi="Courier New" w:eastAsia="Times New Roman" w:cs="Courier New"/>
          <w:color w:val="FF0000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 смотрят на Грина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--- Грин и Ассоль – этим все сказано. – Сказал Тол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Все засмеялись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лю это разозлило, и она резко крикнул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Ася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--- Спокойно, лунатиков нельзя будить... Ты же сама говорила - Говорит Саш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Отстань. – Буркнула Оля и еще громче крикнула. --- АСЯ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Ассоль проснулась. Она испугалась и стала оглядывать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-- Где я, что я тут делаю? Оля, что мы тут делаем? – Навзрыд сказала Ассоль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Ничего… Ты лунатила, сама сюда пришл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-- Оля давай, уведи меня отсюда. – Сказала она испугано и прислонилась к ней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-- Зачем?... Ребята! – Обратилась она ко всем. – А давайте целоваться, ну в эту игру поиграем? Как она там называется? А? Давайте? Я целуюсь лучше всех. Или если вы не верите, вы сами попробуйте и скажите кто лучше из нас. 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Давай! - Сказал Дим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Конечно! - Прыгнув с кровати, сказал Вова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Грин, будешь? - Спросила Оля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рин молчи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--- Нет, нет, нет… Я не буду! - Затрепетала Ассоль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Ассоль стала метаться по комнате. Она уже начала плакать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Выпустите мен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ля схватила ее за руку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Ты что? Никогда не играла? Что ты тут устраиваешь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ссоль вырвала свою руку и выбежала из комнаты. Почти сразу за ней побежал Грин, Оля за ним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Все парни, сегодня без поцелуев мы. – Констатировал Вова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се засмеялись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Когда Грин вышел в коридор, Ассоль уже бежала по аллее в сторону мор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ат. Около корпуса. Ночь - режим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Грин выскочил из корпуса на улицу, сзади подбежала Ол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--- Грин, ты куда? Оставь ты ее. Ты видишь, она не нормальная, по ночам ходит. Что-то бормочет себе под нос… Стихи какие- то…  Пойдем лучше со мной… Погуляем. Пойдем?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Зачем ты?... Зачем ты ее сюда привела?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Да так просто… Посмеятьс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--- Посмеялась? Тебе хорошо? Вот… Стой теперь и смейся, пока не лопнешь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Грин побежал за Ассоль.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ат. Пляж. Утро - режим 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ссоль, плача, бежит по пляжу. За ней  Грин, кричит: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-- Ассоль, стой… Подожди меня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Ассоль не реагирует. Она оборачивается, понимает, что долго бежать от него не сможет и по этому решает идти в воду. Зайдя по колено в море, она услышала, как Грин, запыхавшись, крикнул ей: </w:t>
      </w:r>
    </w:p>
    <w:p>
      <w:pPr>
        <w:pStyle w:val="Normal"/>
        <w:jc w:val="center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-- </w:t>
      </w:r>
      <w:r>
        <w:rPr>
          <w:rFonts w:cs="Courier New" w:ascii="Courier New" w:hAnsi="Courier New"/>
          <w:color w:val="FF0000"/>
          <w:sz w:val="24"/>
          <w:szCs w:val="24"/>
        </w:rPr>
        <w:t>Назначь мне свиданье</w:t>
        <w:br/>
        <w:t>          на этом свете.</w:t>
        <w:br/>
        <w:t>Назначь мне свиданье</w:t>
        <w:br/>
        <w:t>          в двадцатом столетье.</w:t>
        <w:br/>
        <w:t>Мне трудно дышать без твоей любви.</w:t>
        <w:br/>
        <w:t>Вспомни меня, оглянись, позови!</w:t>
        <w:br/>
        <w:t>Назначь мне свиданье</w:t>
        <w:br/>
        <w:t>          в том городе южном,</w:t>
        <w:br/>
        <w:t>Где ветры гоняли</w:t>
        <w:br/>
        <w:t>          по взгорьям окружным,</w:t>
        <w:br/>
        <w:t>Где море пленяло</w:t>
        <w:br/>
        <w:t>          волной семицветной,</w:t>
        <w:br/>
        <w:t>Где сердце не знало</w:t>
        <w:br/>
        <w:t>          любви безответной.</w:t>
        <w:br/>
        <w:t>Ты вспомни о первом свидании тайном,</w:t>
        <w:br/>
        <w:t>Когда мы бродили вдвоем по окраинам,</w:t>
        <w:br/>
        <w:t>Меж домиков тесных,</w:t>
        <w:br/>
        <w:t>          по улочкам узким,</w:t>
        <w:br/>
        <w:t>Где нам отвечали с акцентом нерусским.</w:t>
        <w:br/>
        <w:t>Пейзажи и впрямь были бедны и жалки,</w:t>
        <w:br/>
        <w:t>Но вспомни, что даже на мусорной свалке</w:t>
        <w:br/>
        <w:t>Жестянки и склянки</w:t>
        <w:br/>
        <w:t>          сверканьем алмазным,</w:t>
        <w:br/>
        <w:t>Казалось, мечтали о чем-то прекрасном.</w:t>
        <w:br/>
        <w:t>Тропинка все выше кружила над бездной...</w:t>
        <w:br/>
        <w:t>Ты помнишь ли тот поцелуй</w:t>
        <w:br/>
        <w:t>поднебесный?.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Пока Грин читал стихотворение, он зашел в воду и приблизился вплотную к ней. Накинул на нее свою кофту и нежно гладит по голове, по волосам.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 xml:space="preserve">Ассоль продолжила: </w:t>
      </w:r>
    </w:p>
    <w:p>
      <w:pPr>
        <w:pStyle w:val="Normal"/>
        <w:jc w:val="center"/>
        <w:rPr>
          <w:rFonts w:ascii="Courier New" w:hAnsi="Courier New" w:cs="Courier New"/>
          <w:color w:val="FF0000"/>
          <w:sz w:val="24"/>
          <w:szCs w:val="24"/>
        </w:rPr>
      </w:pPr>
      <w:r>
        <w:rPr>
          <w:rFonts w:cs="Courier New" w:ascii="Courier New" w:hAnsi="Courier New"/>
          <w:color w:val="FF0000"/>
          <w:sz w:val="24"/>
          <w:szCs w:val="24"/>
        </w:rPr>
        <w:t>Числа я не знаю,</w:t>
        <w:br/>
        <w:t>          но с этого дня</w:t>
        <w:br/>
        <w:t>Ты светом и воздухом стал для меня.</w:t>
        <w:br/>
        <w:t>Пусть годы умчатся в круженье обратном</w:t>
        <w:br/>
        <w:t>И встретимся мы в переулке Гранатном...</w:t>
        <w:br/>
        <w:t>Назначь мне свиданье у нас на земле,</w:t>
        <w:br/>
        <w:t>В твоем потаенном сердечном тепле.</w:t>
        <w:br/>
        <w:t>Друг другу навстречу</w:t>
        <w:br/>
        <w:t>          по-прежнему выйдем,</w:t>
        <w:br/>
        <w:t>Пока еще слышим,</w:t>
        <w:br/>
        <w:t>Пока еще видим,</w:t>
        <w:br/>
        <w:t>Пока еще дышим,</w:t>
        <w:br/>
        <w:t>И я сквозь рыданья</w:t>
        <w:br/>
        <w:t>Тебя заклинаю:</w:t>
        <w:br/>
        <w:t>          назначь мне свиданье!</w:t>
        <w:br/>
        <w:t>Назначь мне свиданье,</w:t>
        <w:br/>
        <w:t>          хотя б на мгновенье,</w:t>
        <w:br/>
        <w:t>На площади людной,</w:t>
        <w:br/>
        <w:t>          под бурей осенней,</w:t>
        <w:br/>
        <w:t>Мне трудно дышать, я молю о спасенье...</w:t>
        <w:br/>
        <w:t>Хотя бы в последний мой смертный час</w:t>
        <w:br/>
        <w:t>Назначь мне свиданье у синих глаз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Они молчали, пока Грин не показал на утреннее небо: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--- Ты знаешь, какая это звезда? -спросил Грин, показывая на самую яркую звезду на небосклоне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--- Конечно, знаю, Это не звезда... Это планета. Венера.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-- А почему ее так назвали?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-- Потому что она красивая, яркая... Как Венера Боттичелл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4"/>
          <w:szCs w:val="24"/>
        </w:rPr>
        <w:t>--- Да… Но, когда ее называли, никто не знал, что она состоит из смертоносных газов и серной кислоты... Знаешь, только в нашей  галактике  четыреста миллиардов звезд. Если  только одна из миллиарда звезд, была планетой, а на одной из миллиардов звезд бы существовала жизнь и хотя бы на одной из них разумная жизнь, то возникла бы несколько миллионов цивилизаций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  <w:t>--- А если это не так, сколько пропадает пространства?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Тит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6T15:12:00Z</dcterms:created>
  <dc:creator>User</dc:creator>
  <dc:description/>
  <cp:keywords/>
  <dc:language>en-US</dc:language>
  <cp:lastModifiedBy>User</cp:lastModifiedBy>
  <dcterms:modified xsi:type="dcterms:W3CDTF">2015-07-26T18:28:00Z</dcterms:modified>
  <cp:revision>7</cp:revision>
  <dc:subject/>
  <dc:title/>
</cp:coreProperties>
</file>