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Что лучш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роткометражный филь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0 ми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НТОН -  трубач (13). Каждый день он репетирует на своей трубе. КОЛЯ (13)–заядлый футболист. Они из одного отряда и Коля частенько поддевает Антона – трубач не умеет даже плавать, не спортивен совсем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нтону нравится НАСТЯ, Коле тоже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На пляже  Коля видит, как Настя ныряет – ее долго нет. Антон бежит ее спасать – и сам чуть не тонет… его вытаскивает Коля – эх ты, трубач… куда тебе плавать, дуй в дудку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ЕНЯ,  дружок Антона(9), заступается – играть – не всякий сможет!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ля совершенно уверен, что научиться играть на трубе – плевое дело – нажимай, да дуй, а футбол такому как Антон не научится играть никогд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стя предлагает пари  в конце смены буде товарищеский матч между отрядами, а потом – концерт – вот и повод посмотреть кто на что способен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альчишки соглашаютс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ждый день Антон тренируется. Обычно рядом с ним Веня (8), его дружок. – он подносит ему мяч, прыгает-бегает вместе с ним, он верит в Антона даже больше, чем сам Антон – он часто повторяет – главное – тренировка!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лька же не особо утруждается – он уже придумал, как покажет свое мастерство – надеется на технику – усилители и флешку. О чем и сообщает своему товарищу, Сан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одходит день закрытия смены. На трибунах Антон, Веня и Наст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я – а ты правда плавать не умеешь? – Правда… - А зачем в воду полез? – Ну так ты ж тонула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д товарищеским матчем выступает отрядная самодеятельность. Колька выходит с трубой Антона. Саня вставляет флешку – эти махинации видит Веня – Саня отходит, Веня – что-то перествляет в комп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лька перед публикой – Саня снова у компа. Колька начинает дудеть – здорово и ровно – но вдруг из колонок начинает литься балалаечный распе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лька смотрит на трубу, ребята смеются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чинается матч. Антон сидит на скамейке запасных – ребята его не выпускают… Колька играет.  Счет 2:3 – в пользу другого отряда. До конца остается совсем немного времени – Колька получает травмы и выбывает из игры… Он грустно идет на скамейку. Антон заменяет его на поле – Коля машет рукой – мол, все, проиграли…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нтон  оглядывается – с трибуны на него смотрит Настя – мол, давай! Антон собирается и на последних секундах пробивает гол! Всеобщее ликование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ляж.  Настя учит Антона плавать. На набережной сидят Колька и Веня. Веня достает из футляра трубу – протягивает Коле. Все просто! – нажимай, да дуй!. И запомни – главное – тренировка…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1:03:00Z</dcterms:created>
  <dc:creator>Юлия</dc:creator>
  <dc:description/>
  <cp:keywords/>
  <dc:language>en-US</dc:language>
  <cp:lastModifiedBy>Сергей Цымбаленко</cp:lastModifiedBy>
  <dcterms:modified xsi:type="dcterms:W3CDTF">2015-06-10T21:03:00Z</dcterms:modified>
  <cp:revision>2</cp:revision>
  <dc:subject/>
  <dc:title>Что лучше</dc:title>
</cp:coreProperties>
</file>