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ику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ткометражный художественный филь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лагерь приезжает отряд детей из детского дома – это разновозрастные ребята от восьми до двенадцати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бус, из него выходит АНТОН, воспитатель, его встречает  ВОЖАТАЯ (18), ребята идут расселятся в корп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та. Мальчишки разбирают вещи, рассовывают их по шкафам и тумбочкам. ПЕТЯ (9) достает из рюкзачка жестяную коробку из-под чая, кладет ее в тумбоч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него смотрит ДЭНИС (10) – Петька опять со своим барахлом носится… он вечно цепляется к П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смотрит на Дениса, прячет жестянку под рубашку, молча выходит из палаты.  Один из ребят спрашивает Дениса – чего ты к нему пристал? – а пусть не задается!.. Папенькин сынок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ейка, построение отряда. Антон и Вожатая. Вожатая читает правила жизни лагеря – туда не ходить, на море не ходить, на пляж – не ходить,  телефоны сдать… Пока идет лекция Петька смотрит на море не отрываясь… Денис стоит сзади, медленно спихивает ему кепку на нос. Кепка падает. Ребята смеются. Вожатая  рассерженно призывает к тишине.  – Вы все поняли?... Телефоны!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он – все свободны.. Денис – Вожатой – нет у нас телефонов… Антон – тихо, Вожатой – им звонить некому. Ребята разбегаются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берегу моря сидит Петя. В руках у него жестянка, старое фото пары, где мужчина – оторван. И письмо. К нему подходит НАСТЯ (9), садится рядом. – не обращай внимания, просто он тебе завидует… Петя  рассказывает, что мама про отца говорила, что он хороший, однажды он обязательно придет, просто у него работа та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я – ну конечно придет… Только куда? .. но у Пети есть письмо, и адрес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жатая – видит их, ругает – на пляж – нельзя одним! И на ужин они опаздали! Пете и Насте не дают сладкого…их порцию сжирает Ден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м отряд купае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нис подходит к одежде Пети, роется в ней, достает жестянку, открывает – фото, письмо. Он внимательно читает. Петя видит и подходит – отдай. Денис начинает читать вслух, приплясывает, громко интонирует. Петя пытается вырвать – отдай!.. Возня. Письмо рвется. Петя – ты… гад… фашист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ака в песке. Настя кричит -  Прекрат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гает Вожатая, Антон,. Петю и Дениса растаскивают – кто начал? КТ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олчат – никакого купания! Дикар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– 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я наказан – он драит холл. Настя приходит помогать В холле висит карта края. Настя  - смотри – показывает ему твой папа из Энска? Это ведь совсем близко!.. если б он только знал, что ты тут, рядо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– я сам его найд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ь в холле сидит Вожатая и Антон. Разговор – Вожатая – так нельзя, им нужна дисциплина… Антон – им нужна сем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смотрит из щелки двери на Антона и вожатую. Он ждет, он в куртке и с рюкзач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жатая и Антон расхо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я потихоньку крадется к выходу, выходит из корпуса, бежит  по дорожк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окликает Настя – не уходи… А я?!... Петя – я только отца найду и мы тебя обязательно заберем, обязательно!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т. Раннее у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дверь Антона кто-то скребется… Антон продирает глаза, открывает. Это Денис – это я начал, Петька не виноват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это… Петьки нигде нет… Вот… он дает записку – Не волнуйтесь, я уехал к па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тон одевается… Выбегает из домика, несется по дороге. Денис пыхтит рядом. Антон – давай, не отставай!.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1:01:00Z</dcterms:created>
  <dc:creator>Юлия</dc:creator>
  <dc:description/>
  <cp:keywords/>
  <dc:language>en-US</dc:language>
  <cp:lastModifiedBy>Сергей Цымбаленко</cp:lastModifiedBy>
  <dcterms:modified xsi:type="dcterms:W3CDTF">2015-06-10T21:01:00Z</dcterms:modified>
  <cp:revision>2</cp:revision>
  <dc:subject/>
  <dc:title>Каникулы</dc:title>
</cp:coreProperties>
</file>